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4295</wp:posOffset>
            </wp:positionH>
            <wp:positionV relativeFrom="paragraph">
              <wp:posOffset>-473710</wp:posOffset>
            </wp:positionV>
            <wp:extent cx="904875" cy="10287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60902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6.7pt" to="487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9 августа 2014 г. № 56/5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г.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пятьдесят шес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793 089,1 тыс.рублей с учетом средств, получаемых из республиканского бюджета по разделу «Безвозмездные поступления» в сумме 1 535 240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185 612,0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92 522,9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статью 5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Администрация местного самоуправления г.Владикавказа направляет в 2014 году средства в сумме 100,0 тыс. рублей в уставный капитал ВМУП «СоцТорг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источники финансирования дефицита бюджета муниципального образования г.Владикавказ на 2014 год, согласно приложению №5 к настоящему решению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</w:t>
        <w:tab/>
        <w:t xml:space="preserve">   Б.Ико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6:05:00Z</dcterms:created>
  <dc:creator>User</dc:creator>
  <dc:description/>
  <cp:keywords/>
  <dc:language>en-US</dc:language>
  <cp:lastModifiedBy>Алина Багаева</cp:lastModifiedBy>
  <cp:lastPrinted>2014-08-18T11:41:00Z</cp:lastPrinted>
  <dcterms:modified xsi:type="dcterms:W3CDTF">2014-08-19T08:14:00Z</dcterms:modified>
  <cp:revision>29</cp:revision>
  <dc:subject/>
  <dc:title>СОБРАНИЕ ПРЕДСТАВИТЕЛЕЙ</dc:title>
</cp:coreProperties>
</file>